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9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результатах публичных слушаний</w:t>
      </w:r>
      <w:r>
        <w:rPr>
          <w:b/>
          <w:sz w:val="28"/>
          <w:szCs w:val="28"/>
        </w:rPr>
        <w:t xml:space="preserve"> по проекту планировки территории муниципального</w:t>
      </w:r>
    </w:p>
    <w:p>
      <w:pPr>
        <w:pStyle w:val="Normal"/>
        <w:tabs>
          <w:tab w:val="clear" w:pos="708"/>
          <w:tab w:val="left" w:pos="43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.Владикавказ (Дзауджикау)</w:t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sz w:val="28"/>
          <w:szCs w:val="28"/>
        </w:rPr>
        <w:t>«06» Ноября 2015 г.</w:t>
        <w:tab/>
        <w:tab/>
        <w:tab/>
        <w:tab/>
        <w:tab/>
        <w:tab/>
        <w:tab/>
        <w:t>г.Владикавказ</w:t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>: проект планировки территории муниципального образования г.Владикавказ в границах земельного участка с кадастровым номером 15:09:0021101:54, расположенного по адресу: РСО-Алания, г.Владикавказ, Карцинское шоссе, Учхоз им.А.Сала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ы публичных слушаний</w:t>
      </w:r>
      <w:r>
        <w:rPr>
          <w:sz w:val="28"/>
          <w:szCs w:val="28"/>
        </w:rPr>
        <w:t>: Глава муниципального образования г.Владикавказ Хадарцев Махарбек Хазби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убличные слушания назначены:</w:t>
      </w:r>
      <w:r>
        <w:rPr>
          <w:sz w:val="28"/>
          <w:szCs w:val="28"/>
        </w:rPr>
        <w:t xml:space="preserve"> Постановлением главы муниципального образования г.Владикавказ от 01.10.2015 № 06-п «О назначении публичных слушаний по проекту планировки территории муниципального образования г.Владикавказ (Дзауджикау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б опубликовании или обнародовании информации о публичных слушаниях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Газета «Владикавказ» от 06.10.2015 №150 (1984), официальный сайт администрации г.Владикавказа (</w:t>
      </w:r>
      <w:r>
        <w:rPr>
          <w:sz w:val="28"/>
          <w:szCs w:val="28"/>
          <w:lang w:val="en-US" w:eastAsia="zh-CN"/>
        </w:rPr>
        <w:t>vladikavkaz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osetia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)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, место и время проведения публичных слушаний</w:t>
      </w:r>
      <w:r>
        <w:rPr>
          <w:sz w:val="28"/>
          <w:szCs w:val="28"/>
        </w:rPr>
        <w:t>: 06 ноября 2015 года в актовом зале Администрации местного самоуправления в 15:00 по адресу: г.Владикавказ, площадь Штыба, 2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полномоченный орган по проведению публичных слушаний: </w:t>
      </w:r>
      <w:r>
        <w:rPr>
          <w:sz w:val="28"/>
          <w:szCs w:val="28"/>
        </w:rPr>
        <w:t>Управление муниципальным имуществом, земельными ресурсами, архитектуры и градостроительства АМС г.Владикавказ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 публичных слушаний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- Магкеев Каурбек Михайлович – главный инженер ОАО «Севоспроект»,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- Козырев Олег Рамазанович – член Союза архитекторов РСО-Алания, руководитель мастерской ООО «Козырев»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ённые для участия в публичных слушаниях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путаты Собрания представителей г.Владикавказ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союза архитекторов РСО–Ал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и строительных организаций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местного самоуправления г.Владикавказ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городского сообществ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 публичных слушаний –</w:t>
      </w:r>
      <w:r>
        <w:rPr>
          <w:sz w:val="28"/>
          <w:szCs w:val="28"/>
        </w:rPr>
        <w:t xml:space="preserve"> 7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28"/>
        <w:gridCol w:w="4678"/>
        <w:gridCol w:w="2815"/>
        <w:gridCol w:w="2380"/>
      </w:tblGrid>
      <w:tr>
        <w:trPr>
          <w:trHeight w:val="1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8"/>
                <w:szCs w:val="28"/>
              </w:rPr>
              <w:t>Текст  представленного  про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ступившие предложения от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ертов и участник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8"/>
                <w:szCs w:val="28"/>
              </w:rPr>
              <w:t>Автор поправ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jc w:val="center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голосования </w:t>
            </w:r>
          </w:p>
        </w:tc>
      </w:tr>
      <w:tr>
        <w:trPr>
          <w:trHeight w:val="48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ировка территории в границах земельного участка с кадастровым номером 15:09:0021101:54, расположенного по адресу: РСО-Алания, г.Владикавказ, Карцинское шоссе, Учхоз им.А.Саламова.</w:t>
            </w:r>
          </w:p>
          <w:p>
            <w:pPr>
              <w:pStyle w:val="Normal"/>
              <w:autoSpaceDE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.Предусмотреть внутриквартальные проезды шириной не менее 9 метров</w:t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.Предусмотреть, при проектировании, площади для создания дошкольных образовательных учреждений. В перспективе заложить строительство школы и детского сада, как самостоятельные объекты</w:t>
            </w:r>
          </w:p>
          <w:p>
            <w:pPr>
              <w:pStyle w:val="Normal"/>
              <w:autoSpaceDE w:val="false"/>
              <w:snapToGrid w:val="false"/>
              <w:ind w:firstLine="70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Макеев К.М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0"/>
                <w:sz w:val="28"/>
                <w:szCs w:val="28"/>
              </w:rPr>
              <w:t>Главный инженер ОАО «Севоспроект», эксперт публичных слушаний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ртабаев Т.М.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Байматов З.Т.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Депутаты Собрания представителей г.Владикавказ VI созыв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За» – 76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» 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ержался» 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left" w:pos="1029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организационного комитета по проведению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обсуждения проекта планировки территории на публичных слушаниях принято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ддержать проект планировки территории муниципального образования г.Владикавказ (Дзауджикау) для строительства многоквартирных жилых домов, расположенных по адресу: РСО-Алания, г.Владикавказ, Карцинское шоссе, Учхоз им.А.Салам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править проект планировки территории муниципального образования г.Владикавказ (Дзауджикау), настоящий протокол и заключение о результатах публичных слушаний главе АМС г.Владикавказа для принятия соответствую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0" w:firstLine="15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править заключение о результатах публичных слушаний в отдел Информационного обеспечения АМС г.Владикавказа (Плиев А.Н.) для опубликования в официальном печатном органе муниципального образования г.Владикавказ газете «Владикавказ» и разместить на официальном сайте администрации местного самоуправления г.Владикавказ и Собрания представителей г.Владикавказ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организационного комитета</w:t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b/>
          <w:sz w:val="28"/>
          <w:szCs w:val="28"/>
        </w:rPr>
        <w:tab/>
        <w:tab/>
        <w:t xml:space="preserve">       М.М.ТАМАЕВ</w:t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екретарь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С.Б.КУСОВ</w:t>
      </w:r>
    </w:p>
    <w:p>
      <w:pPr>
        <w:pStyle w:val="Normal"/>
        <w:ind w:left="70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  <w:sz w:val="28"/>
    </w:rPr>
  </w:style>
  <w:style w:type="character" w:styleId="WW8Num13z1">
    <w:name w:val="WW8Num13z1"/>
    <w:qFormat/>
    <w:rPr>
      <w:rFonts w:ascii="Symbol" w:hAnsi="Symbol" w:cs="Symbol"/>
      <w:i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5z1">
    <w:name w:val="WW8Num35z1"/>
    <w:qFormat/>
    <w:rPr>
      <w:rFonts w:ascii="Symbol" w:hAnsi="Symbol" w:cs="Symbol"/>
      <w:b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i/>
      <w:sz w:val="28"/>
    </w:rPr>
  </w:style>
  <w:style w:type="character" w:styleId="WW8Num46z1">
    <w:name w:val="WW8Num46z1"/>
    <w:qFormat/>
    <w:rPr>
      <w:rFonts w:ascii="Symbol" w:hAnsi="Symbol" w:cs="Symbol"/>
      <w:i/>
      <w:sz w:val="2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12:00Z</dcterms:created>
  <dc:creator>1</dc:creator>
  <dc:description/>
  <cp:keywords/>
  <dc:language>en-US</dc:language>
  <cp:lastModifiedBy>Сослан Кусов</cp:lastModifiedBy>
  <cp:lastPrinted>2015-11-12T10:39:00Z</cp:lastPrinted>
  <dcterms:modified xsi:type="dcterms:W3CDTF">2015-11-12T07:41:00Z</dcterms:modified>
  <cp:revision>24</cp:revision>
  <dc:subject/>
  <dc:title>РЕШЕНИЕ</dc:title>
</cp:coreProperties>
</file>